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manda Hulme</w:t>
        <w:tab/>
        <w:tab/>
        <w:tab/>
        <w:t>AP World History - W.E.B. Dubois High School</w:t>
        <w:tab/>
        <w:t xml:space="preserve">                         2/23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b/>
        </w:rPr>
        <w:t>Objective:</w:t>
      </w:r>
      <w:r>
        <w:rPr>
          <w:rFonts w:cs="Garamond" w:ascii="Garamond" w:hAnsi="Garamond"/>
        </w:rPr>
        <w:tab/>
        <w:t xml:space="preserve">We will identify the causes and effects of the French Revolution by analyzing primary documents. 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Assessment:</w:t>
        <w:tab/>
      </w:r>
      <w:r>
        <w:rPr>
          <w:rFonts w:cs="Garamond" w:ascii="Garamond" w:hAnsi="Garamond"/>
        </w:rPr>
        <w:t xml:space="preserve">Primary Source Analysis 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Agenda:</w:t>
        <w:tab/>
      </w:r>
      <w:r>
        <w:rPr>
          <w:rFonts w:cs="Garamond" w:ascii="Garamond" w:hAnsi="Garamond"/>
        </w:rPr>
        <w:t>1.) Drill 2.) PowerPoint &amp; Cornell Notes 3.) Primary Document Analysis 4.) Revolutions Analysis Sheet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Materials:</w:t>
        <w:tab/>
      </w:r>
      <w:r>
        <w:rPr>
          <w:rFonts w:cs="Garamond" w:ascii="Garamond" w:hAnsi="Garamond"/>
        </w:rPr>
        <w:t xml:space="preserve"> All necessary worksheets; PowerPoint &amp; projector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b/>
        </w:rPr>
        <w:t>Opening:</w:t>
        <w:tab/>
      </w:r>
      <w:r>
        <w:rPr>
          <w:rFonts w:cs="Garamond" w:ascii="Garamond" w:hAnsi="Garamond"/>
        </w:rPr>
        <w:t>Students will enter the room and the following drill prompt will be on the board, “What caused the American Revolution?  What things might cause a nation to revolt?”  Students will be given 5-7 minutes to complete their daily tracking sheets and answer the drill question.  Students will then be called back together as a class and I will ask for volunteers to explain and share out their answer.  After hearing from various students, I will explain to them that today we are going to begin our study of the French Revolution, which we will look at for the remainder of the wee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INM:</w:t>
        <w:tab/>
      </w:r>
      <w:r>
        <w:rPr>
          <w:rFonts w:cs="Garamond" w:ascii="Garamond" w:hAnsi="Garamond"/>
        </w:rPr>
        <w:t xml:space="preserve">I will direct students to set up their pages for Cornell Notes and begin a lecture about the French Revolution.  This will cover the beginning of the revolution, major players, and other key events.  Students will take notes as I lecture.  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b/>
        </w:rPr>
        <w:t>GP:</w:t>
        <w:tab/>
      </w:r>
      <w:r>
        <w:rPr>
          <w:rFonts w:cs="Garamond" w:ascii="Garamond" w:hAnsi="Garamond"/>
        </w:rPr>
        <w:t xml:space="preserve"> Students will receive three sources in which to analyze from the time of the French Revolution.  Students will answer a series of questions about each source.  Students will be allowed to work in groups but each student will be required to turn in their own papers.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b/>
        </w:rPr>
        <w:t>IP:</w:t>
        <w:tab/>
      </w:r>
      <w:r>
        <w:rPr>
          <w:rFonts w:cs="Garamond" w:ascii="Garamond" w:hAnsi="Garamond"/>
        </w:rPr>
        <w:t xml:space="preserve"> Students will complete a Revolution Analysis sheet in which they denote key facts about the French Revolution.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Closing:</w:t>
        <w:tab/>
      </w:r>
      <w:r>
        <w:rPr>
          <w:rFonts w:cs="Garamond" w:ascii="Garamond" w:hAnsi="Garamond"/>
        </w:rPr>
        <w:t>If time allows, students will share out the answers to their independent practice.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Rigor:</w:t>
        <w:tab/>
      </w:r>
      <w:r>
        <w:rPr>
          <w:rFonts w:cs="Garamond" w:ascii="Garamond" w:hAnsi="Garamond"/>
        </w:rPr>
        <w:t>Students are working with primary sources.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Engagement:</w:t>
        <w:tab/>
      </w:r>
      <w:r>
        <w:rPr>
          <w:rFonts w:cs="Garamond" w:ascii="Garamond" w:hAnsi="Garamond"/>
        </w:rPr>
        <w:t xml:space="preserve"> Students are working in groups.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b/>
        </w:rPr>
        <w:t>Interventions:</w:t>
        <w:tab/>
      </w:r>
      <w:r>
        <w:rPr>
          <w:rFonts w:cs="Garamond" w:ascii="Garamond" w:hAnsi="Garamond"/>
        </w:rPr>
        <w:t xml:space="preserve"> Students receive peer and teacher support to be successful on assigned tasks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b/>
        </w:rPr>
        <w:t>Modified:</w:t>
        <w:tab/>
        <w:t xml:space="preserve">AG: </w:t>
      </w:r>
      <w:r>
        <w:rPr>
          <w:rFonts w:cs="Garamond" w:ascii="Garamond" w:hAnsi="Garamond"/>
        </w:rPr>
        <w:t>visual cues, graphic/visual organizers, extended time, frequent breaks, reduced distractions, adjusted workload.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  <w:t xml:space="preserve">KA: </w:t>
      </w:r>
      <w:r>
        <w:rPr>
          <w:rFonts w:cs="Garamond" w:ascii="Garamond" w:hAnsi="Garamond"/>
        </w:rPr>
        <w:t>visual cues, graphic/visual organizers, extended time, frequent breaks, reduced distractions, adjusted workloa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8:51:00Z</dcterms:created>
  <dc:creator>Alan Dunklow</dc:creator>
  <dc:description/>
  <cp:keywords/>
  <dc:language>en-US</dc:language>
  <cp:lastModifiedBy>Amanda Hulme</cp:lastModifiedBy>
  <cp:lastPrinted>2010-08-29T13:33:00Z</cp:lastPrinted>
  <dcterms:modified xsi:type="dcterms:W3CDTF">2011-02-15T18:51:00Z</dcterms:modified>
  <cp:revision>2</cp:revision>
  <dc:subject/>
  <dc:title>Objective:</dc:title>
</cp:coreProperties>
</file>